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 января 2021 г. по 31 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шкова Наталия Пет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7380.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8221.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2-03-22T12:33:00Z</dcterms:modified>
  <cp:revision>14</cp:revision>
  <dc:subject/>
  <dc:title/>
</cp:coreProperties>
</file>